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52"/>
        </w:rPr>
      </w:pPr>
      <w:r>
        <w:rPr>
          <w:rFonts w:eastAsia="Times New Roman" w:cs="Lucida Grande" w:ascii="Lucida Grande" w:hAnsi="Lucida Grande"/>
          <w:sz w:val="52"/>
        </w:rPr>
        <w:t>CONSTAT DE DECES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52"/>
        </w:rPr>
      </w:pPr>
      <w:r>
        <w:rPr>
          <w:rFonts w:eastAsia="Times New Roman" w:cs="Lucida Grande" w:ascii="Lucida Grande" w:hAnsi="Lucida Grande"/>
          <w:sz w:val="52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52"/>
        </w:rPr>
      </w:pPr>
      <w:r>
        <w:rPr>
          <w:rFonts w:eastAsia="Times New Roman" w:cs="Lucida Grande" w:ascii="Lucida Grande" w:hAnsi="Lucida Grande"/>
          <w:sz w:val="52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52"/>
        </w:rPr>
      </w:pPr>
      <w:r>
        <w:rPr>
          <w:rFonts w:eastAsia="Times New Roman" w:cs="Lucida Grande" w:ascii="Lucida Grande" w:hAnsi="Lucida Grande"/>
          <w:sz w:val="5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om : Des Arci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énom : Edouard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e de naissance : 8/04/1940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se : 1, place Albert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      8860 La Pann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e du décès : 7/12/2002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eure de constat du décès : 17h30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use précise de la mort : Arrêt cardiaqu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tervalle entre le début des symptomes et le décès :  inconnu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y a-t-il eu ou non autopsie? NON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e soussigné, docteur Jean Killinger, médecin urgentiste, déclare avoir constaté le décès à 17h30. J’ai constaté que la mort du préposé ne semblait pas naturelle, j’ai donc appelé le service de police d’Ostende afin qu’il démarre une enquête. J’ai demandé une autopsie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ait à La Panne le 7 décembre 2002 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38:00Z</dcterms:created>
  <dc:creator>Gaëlle BEDEZ</dc:creator>
  <dc:description/>
  <dc:language>en-US</dc:language>
  <cp:lastModifiedBy>Gaëlle BEDEZ</cp:lastModifiedBy>
  <dcterms:modified xsi:type="dcterms:W3CDTF">2002-11-17T13:54:00Z</dcterms:modified>
  <cp:revision>1</cp:revision>
  <dc:subject/>
  <dc:title>CONSTAT DE DECES</dc:title>
</cp:coreProperties>
</file>